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eologie Moravy a Slezska</w:t>
      </w:r>
    </w:p>
    <w:p>
      <w:pPr>
        <w:pStyle w:val="Formtovanv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kyny pro autory a kontakt:</w:t>
      </w:r>
    </w:p>
    <w:p>
      <w:pPr>
        <w:pStyle w:val="Formtovanv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y prosíme dodat vytištěné a na disketě nebo na nosiči CD ROM. Nejlépe jako prostý základní text (písmo normální Times New Roman 12 bodů) bez jakýchkoliv úprav, nezalamované do odstavců, slova na konci řádku nerozdělovat (pravítko 0-16), odstavce oddělit klávesou Enter. Obrázky nezapracované do textu. Pokud máte jasnou představu, jak má vypadat přiřazení ilustrací, prosíme dodat zvlášť surový text bez ilustrací a zvlášť s připojenými ilustracemi.</w:t>
      </w:r>
    </w:p>
    <w:p>
      <w:pPr>
        <w:pStyle w:val="Formtovanv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inak stačí dodat ilustrace samostatně, formou papírových předloh (plánky, kresby, fotografie), mohou být i neskenované (JPG, TIFF, rozlišení max. 600 dpi), zároveň je vhodné, abyste nám naznačili místo v textu, na kterém mají být umístěny.</w:t>
      </w:r>
    </w:p>
    <w:p>
      <w:pPr>
        <w:pStyle w:val="Formtovanv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i přejete u vašeho příspěvku cizojazyčné resumé, dodojte nám současně zkrácený text v češtině, překlady zařídíme.</w:t>
      </w:r>
    </w:p>
    <w:p>
      <w:pPr>
        <w:pStyle w:val="Formtovanv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oručení námětů pro zpracování: uvítáme zejména seriozní nálezové zprávy (doplněné kvalitními ilustracemi), diskusní příspěvky, krátká sdělení, články o historii neprofesionální archeologie na Moravě a ve Slezsku, různé informace (jsou kořením každého periodika), rešerše ze zahraničního a jiného tisku o nových archeologických objevech ve světě (dosud se nám nedaří získat vhodné dopisovatele). Uvítáme také konkrétní zájem o umístění naších textů na Internet, případně jinou spolupráci.</w:t>
      </w:r>
    </w:p>
    <w:p>
      <w:pPr>
        <w:pStyle w:val="Formtovanv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zykovou a stylistickou úpravu textů před vytištěním provádíme vlastními silami. Pokud máte zájem o osobní schválení textu po korekturách před vytištěním, obraťte se na redakční radu AMS. Zároveň vás chceme požádat, abyste si dobře zvážili, zda je Váš příspěvek dostatečně zralý k uveřejnění v AMS – předpokladem je přiměřená míra autorské sebekritiky a také jazyková kultura. Někteří přispívatelé nám působí velké obtíže značným množstvím chyb a nepřesností – bohužel není v našich silách ověřovat, zda všechny údaje vámi uvedené jsou pravdivé. V takovém případě redakční rada podobné příspěvky vyloučí.</w:t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pěvky pro AMS zasílejte na adresy:</w:t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ibor Kolbinger, Holešovská 573, 768 24 Hulín</w:t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.kolbinger@seznam.cz</w:t>
        </w:r>
      </w:hyperlink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Jaromír Polášek, Těšínská 1141, 738 01 Frýdek-Místek</w:t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jaromir.polasek@tiscali.cz</w:t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adně je můžete zaslat redakční radě prostřednictvím některého člena výboru pobočky Č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kolbinger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1:00Z</dcterms:created>
  <dc:creator>Notebook</dc:creator>
  <dc:description/>
  <cp:keywords/>
  <dc:language>en-US</dc:language>
  <cp:lastModifiedBy>Notebook</cp:lastModifiedBy>
  <dcterms:modified xsi:type="dcterms:W3CDTF">2006-08-20T05:45:00Z</dcterms:modified>
  <cp:revision>3</cp:revision>
  <dc:subject/>
  <dc:title>Archeologie Moravy a Slezska</dc:title>
</cp:coreProperties>
</file>